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05050</wp:posOffset>
            </wp:positionH>
            <wp:positionV relativeFrom="paragraph">
              <wp:posOffset>-809625</wp:posOffset>
            </wp:positionV>
            <wp:extent cx="1066800" cy="742950"/>
            <wp:effectExtent l="0" t="0" r="0" b="0"/>
            <wp:wrapTight wrapText="bothSides">
              <wp:wrapPolygon edited="0">
                <wp:start x="-382" y="0"/>
                <wp:lineTo x="-382" y="21043"/>
                <wp:lineTo x="21600" y="21043"/>
                <wp:lineTo x="21600" y="0"/>
                <wp:lineTo x="-382" y="0"/>
              </wp:wrapPolygon>
            </wp:wrapTight>
            <wp:docPr id="1" name="Picture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THS FC – Math Department Al Ain (2012-2013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Homework Sheet (Term III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Grade 11</w:t>
      </w:r>
      <w:r>
        <w:rPr/>
        <w:t xml:space="preserve"> Core</w:t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671"/>
        <w:gridCol w:w="2073"/>
        <w:gridCol w:w="2418"/>
      </w:tblGrid>
      <w:tr>
        <w:trPr>
          <w:trHeight w:val="52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ection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Lesson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7.1 &amp; 7.2</w:t>
            </w:r>
          </w:p>
        </w:tc>
      </w:tr>
      <w:tr>
        <w:trPr>
          <w:trHeight w:val="52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core/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3" w:before="0" w:after="0"/>
        <w:ind w:left="380" w:right="-33" w:hanging="36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363435"/>
          <w:sz w:val="24"/>
          <w:szCs w:val="24"/>
        </w:rPr>
        <w:t>Graph each function. State the domain and ran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3" w:before="0" w:after="0"/>
        <w:ind w:left="740" w:right="-33" w:hanging="360"/>
        <w:rPr/>
      </w:pPr>
      <w:r>
        <w:rPr>
          <w:rFonts w:eastAsia="Cambria" w:cs="Cambria" w:ascii="Cambria" w:hAnsi="Cambria"/>
          <w:color w:val="363435"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color w:val="363435"/>
          <w:sz w:val="24"/>
          <w:szCs w:val="24"/>
        </w:rPr>
        <w:t xml:space="preserve">y </w:t>
      </w:r>
      <w:r>
        <w:rPr>
          <w:rFonts w:cs="Cambria" w:ascii="Cambria" w:hAnsi="Cambria"/>
          <w:color w:val="363435"/>
          <w:sz w:val="24"/>
          <w:szCs w:val="24"/>
        </w:rPr>
        <w:t>= 4</w:t>
      </w:r>
      <w:r>
        <w:fldChar w:fldCharType="begin"/>
      </w:r>
      <w:r>
        <w:rPr>
          <w:position w:val="-11"/>
          <w:sz w:val="24"/>
          <w:szCs w:val="24"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position w:val="-11"/>
          <w:sz w:val="24"/>
          <w:szCs w:val="24"/>
        </w:rPr>
      </w:r>
      <w:r>
        <w:rPr>
          <w:rFonts w:cs="Cambria" w:ascii="Cambria" w:hAnsi="Cambria"/>
          <w:position w:val="-11"/>
          <w:sz w:val="24"/>
          <w:szCs w:val="24"/>
        </w:rPr>
        <w:drawing>
          <wp:inline distT="0" distB="0" distL="0" distR="0">
            <wp:extent cx="266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color w:val="000000"/>
          <w:sz w:val="24"/>
          <w:szCs w:val="24"/>
        </w:rPr>
        <w:t xml:space="preserve"> + 1</w:t>
      </w:r>
    </w:p>
    <w:p>
      <w:pPr>
        <w:pStyle w:val="Normal"/>
        <w:widowControl w:val="false"/>
        <w:autoSpaceDE w:val="false"/>
        <w:spacing w:lineRule="auto" w:line="240" w:before="280" w:after="280"/>
        <w:ind w:right="-33" w:hanging="0"/>
        <w:rPr>
          <w:rFonts w:ascii="Cambria" w:hAnsi="Cambria" w:eastAsia="Times New Roman" w:cs="Cambria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26795</wp:posOffset>
                </wp:positionH>
                <wp:positionV relativeFrom="page">
                  <wp:posOffset>3607435</wp:posOffset>
                </wp:positionV>
                <wp:extent cx="1705610" cy="167132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1671480"/>
                          <a:chOff x="0" y="0"/>
                          <a:chExt cx="1705680" cy="16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5680" cy="167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2600"/>
                            <a:ext cx="170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0">
                                <a:moveTo>
                                  <a:pt x="0" y="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7400"/>
                            <a:ext cx="170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0">
                                <a:moveTo>
                                  <a:pt x="0" y="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170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0">
                                <a:moveTo>
                                  <a:pt x="0" y="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04440"/>
                            <a:ext cx="151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0">
                                <a:moveTo>
                                  <a:pt x="0" y="0"/>
                                </a:moveTo>
                                <a:lnTo>
                                  <a:pt x="1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480320"/>
                            <a:ext cx="114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8">
                                <a:moveTo>
                                  <a:pt x="0" y="58"/>
                                </a:moveTo>
                                <a:lnTo>
                                  <a:pt x="108" y="29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320"/>
                            <a:ext cx="114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9">
                                <a:moveTo>
                                  <a:pt x="108" y="0"/>
                                </a:moveTo>
                                <a:lnTo>
                                  <a:pt x="0" y="29"/>
                                </a:lnTo>
                                <a:lnTo>
                                  <a:pt x="108" y="58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080"/>
                            <a:ext cx="170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0">
                                <a:moveTo>
                                  <a:pt x="0" y="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170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0">
                                <a:moveTo>
                                  <a:pt x="0" y="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120"/>
                            <a:ext cx="170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0">
                                <a:moveTo>
                                  <a:pt x="0" y="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5560"/>
                            <a:ext cx="170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0">
                                <a:moveTo>
                                  <a:pt x="0" y="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9640"/>
                            <a:ext cx="170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0">
                                <a:moveTo>
                                  <a:pt x="0" y="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0"/>
                            <a:ext cx="720" cy="16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0">
                                <a:moveTo>
                                  <a:pt x="0" y="2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720" cy="16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0">
                                <a:moveTo>
                                  <a:pt x="0" y="2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0"/>
                            <a:ext cx="720" cy="16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0">
                                <a:moveTo>
                                  <a:pt x="0" y="2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0"/>
                            <a:ext cx="720" cy="16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0">
                                <a:moveTo>
                                  <a:pt x="0" y="2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0"/>
                            <a:ext cx="720" cy="16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0">
                                <a:moveTo>
                                  <a:pt x="0" y="2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74160"/>
                            <a:ext cx="720" cy="15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23">
                                <a:moveTo>
                                  <a:pt x="0" y="18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0"/>
                            <a:ext cx="61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9">
                                <a:moveTo>
                                  <a:pt x="58" y="108"/>
                                </a:moveTo>
                                <a:lnTo>
                                  <a:pt x="29" y="0"/>
                                </a:lnTo>
                                <a:lnTo>
                                  <a:pt x="0" y="108"/>
                                </a:lnTo>
                                <a:lnTo>
                                  <a:pt x="58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581120"/>
                            <a:ext cx="615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8">
                                <a:moveTo>
                                  <a:pt x="0" y="0"/>
                                </a:moveTo>
                                <a:lnTo>
                                  <a:pt x="29" y="108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0"/>
                            <a:ext cx="720" cy="16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0">
                                <a:moveTo>
                                  <a:pt x="0" y="2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5pt;margin-top:284.05pt;width:134.3pt;height:131.6pt" coordorigin="1617,5681" coordsize="2686,2632">
                <v:rect id="shape_0" stroked="t" o:allowincell="f" style="position:absolute;left:1617;top:5681;width:2685;height:2631;mso-wrap-style:none;v-text-anchor:middle;mso-position-horizontal-relative:page;mso-position-vertical-relative:page">
                  <v:fill o:detectmouseclick="t" on="false"/>
                  <v:stroke color="#363435" weight="3240" joinstyle="miter" endcap="flat"/>
                  <w10:wrap type="none"/>
                </v:rect>
                <v:shape id="shape_0" path="m0,0l1600,0e" stroked="t" o:allowincell="f" style="position:absolute;left:1617;top:7260;width:2685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1600,0e" stroked="t" o:allowincell="f" style="position:absolute;left:1617;top:7787;width:2685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1600,0e" stroked="t" o:allowincell="f" style="position:absolute;left:1617;top:5944;width:2685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1422,0e" stroked="t" o:allowincell="f" style="position:absolute;left:1731;top:8050;width:2386;height:0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08,58" path="m0,58l108,29l0,0l0,58xe" fillcolor="#363435" stroked="f" o:allowincell="f" style="position:absolute;left:4121;top:8012;width:180;height:7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08,59" path="m108,0l0,29l108,58l108,0xe" fillcolor="#363435" stroked="f" o:allowincell="f" style="position:absolute;left:1617;top:8012;width:180;height:7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1600,0e" stroked="t" o:allowincell="f" style="position:absolute;left:1617;top:6207;width:2685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1600,0e" stroked="t" o:allowincell="f" style="position:absolute;left:1617;top:6734;width:2685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1600,0e" stroked="t" o:allowincell="f" style="position:absolute;left:1617;top:6470;width:2685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1600,0e" stroked="t" o:allowincell="f" style="position:absolute;left:1617;top:6997;width:2685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1600,0e" stroked="t" o:allowincell="f" style="position:absolute;left:1617;top:7523;width:2685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2000l0,0e" stroked="t" o:allowincell="f" style="position:absolute;left:3631;top:5681;width:0;height:2631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2000l0,0e" stroked="t" o:allowincell="f" style="position:absolute;left:3295;top:5681;width:0;height:2631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2000l0,0e" stroked="t" o:allowincell="f" style="position:absolute;left:2624;top:5681;width:0;height:2631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2000l0,0e" stroked="t" o:allowincell="f" style="position:absolute;left:2288;top:5681;width:0;height:2631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2000l0,0e" stroked="t" o:allowincell="f" style="position:absolute;left:1952;top:5681;width:0;height:2631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1822l0,0e" stroked="t" o:allowincell="f" style="position:absolute;left:2960;top:5798;width:0;height:2398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58,109" path="m58,108l29,0l0,108l58,108xe" fillcolor="#363435" stroked="f" o:allowincell="f" style="position:absolute;left:2911;top:5681;width:96;height:14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58,108" path="m0,0l29,108l58,0l0,0xe" fillcolor="#363435" stroked="f" o:allowincell="f" style="position:absolute;left:2911;top:8171;width:96;height:14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2000l0,0e" stroked="t" o:allowincell="f" style="position:absolute;left:3967;top:5681;width:0;height:2631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eastAsia="Times New Roman" w:cs="Cambria" w:ascii="Cambria" w:hAnsi="Cambria"/>
          <w:sz w:val="24"/>
          <w:szCs w:val="24"/>
        </w:rPr>
        <w:t>y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tabs>
          <w:tab w:val="clear" w:pos="720"/>
          <w:tab w:val="left" w:pos="2490" w:leader="none"/>
        </w:tabs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ab/>
        <w:t xml:space="preserve">  x   </w:t>
      </w:r>
    </w:p>
    <w:p>
      <w:pPr>
        <w:pStyle w:val="Normal"/>
        <w:tabs>
          <w:tab w:val="clear" w:pos="720"/>
          <w:tab w:val="left" w:pos="2850" w:leader="none"/>
        </w:tabs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439" w:before="0" w:after="0"/>
        <w:ind w:right="-63" w:hanging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60" w:leader="none"/>
        </w:tabs>
        <w:autoSpaceDE w:val="false"/>
        <w:spacing w:lineRule="exact" w:line="439" w:before="0" w:after="0"/>
        <w:ind w:left="740" w:right="-63" w:hanging="360"/>
        <w:rPr/>
      </w:pPr>
      <w:r>
        <w:rPr>
          <w:rFonts w:eastAsia="Cambria" w:cs="Cambria" w:ascii="Cambria" w:hAnsi="Cambria"/>
          <w:i/>
          <w:iCs/>
          <w:color w:val="363435"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color w:val="363435"/>
          <w:sz w:val="24"/>
          <w:szCs w:val="24"/>
        </w:rPr>
        <w:t xml:space="preserve">y </w:t>
      </w:r>
      <w:r>
        <w:rPr>
          <w:rFonts w:cs="Cambria" w:ascii="Cambria" w:hAnsi="Cambria"/>
          <w:color w:val="363435"/>
          <w:sz w:val="24"/>
          <w:szCs w:val="24"/>
        </w:rPr>
        <w:t xml:space="preserve">= </w:t>
      </w:r>
      <w:r>
        <w:fldChar w:fldCharType="begin"/>
      </w:r>
      <w:r>
        <w:rPr>
          <w:position w:val="-17"/>
          <w:sz w:val="24"/>
          <w:szCs w:val="24"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position w:val="-17"/>
          <w:sz w:val="24"/>
          <w:szCs w:val="24"/>
        </w:rPr>
      </w:r>
      <w:r>
        <w:rPr>
          <w:rFonts w:cs="Cambria" w:ascii="Cambria" w:hAnsi="Cambria"/>
          <w:position w:val="-17"/>
          <w:sz w:val="24"/>
          <w:szCs w:val="24"/>
        </w:rPr>
        <w:drawing>
          <wp:inline distT="0" distB="0" distL="0" distR="0">
            <wp:extent cx="295275" cy="332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color w:val="363435"/>
          <w:sz w:val="24"/>
          <w:szCs w:val="24"/>
        </w:rPr>
        <w:t>– 8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439" w:before="0" w:after="0"/>
        <w:ind w:left="20" w:right="-63" w:hanging="0"/>
        <w:rPr>
          <w:rFonts w:ascii="Cambria" w:hAnsi="Cambria" w:cs="Cambria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82345</wp:posOffset>
                </wp:positionH>
                <wp:positionV relativeFrom="page">
                  <wp:posOffset>6793230</wp:posOffset>
                </wp:positionV>
                <wp:extent cx="1741805" cy="1635125"/>
                <wp:effectExtent l="1270" t="127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1635120"/>
                          <a:chOff x="0" y="0"/>
                          <a:chExt cx="1741680" cy="16351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734120" cy="1631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720"/>
                            <a:ext cx="72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20"/>
                            <a:ext cx="72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20"/>
                            <a:ext cx="72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720"/>
                            <a:ext cx="72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20"/>
                            <a:ext cx="72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720"/>
                            <a:ext cx="72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720"/>
                            <a:ext cx="72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720"/>
                            <a:ext cx="72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720"/>
                            <a:ext cx="72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988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0320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1288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7920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4444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9140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652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6308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12880"/>
                            <a:ext cx="158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5" h="0">
                                <a:moveTo>
                                  <a:pt x="0" y="0"/>
                                </a:moveTo>
                                <a:lnTo>
                                  <a:pt x="18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788760"/>
                            <a:ext cx="946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58">
                                <a:moveTo>
                                  <a:pt x="0" y="58"/>
                                </a:moveTo>
                                <a:lnTo>
                                  <a:pt x="108" y="29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480"/>
                            <a:ext cx="93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8">
                                <a:moveTo>
                                  <a:pt x="108" y="0"/>
                                </a:moveTo>
                                <a:lnTo>
                                  <a:pt x="0" y="29"/>
                                </a:lnTo>
                                <a:lnTo>
                                  <a:pt x="108" y="58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72360"/>
                            <a:ext cx="72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32">
                                <a:moveTo>
                                  <a:pt x="0" y="0"/>
                                </a:moveTo>
                                <a:lnTo>
                                  <a:pt x="0" y="18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546920"/>
                            <a:ext cx="50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9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108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0"/>
                            <a:ext cx="50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9">
                                <a:moveTo>
                                  <a:pt x="0" y="108"/>
                                </a:moveTo>
                                <a:lnTo>
                                  <a:pt x="58" y="108"/>
                                </a:lnTo>
                                <a:lnTo>
                                  <a:pt x="29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5160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534.9pt;width:137.15pt;height:128.8pt" coordorigin="1547,10698" coordsize="2743,2576">
                <v:rect id="shape_0" stroked="t" o:allowincell="f" style="position:absolute;left:1549;top:10700;width:2730;height:2569;mso-wrap-style:none;v-text-anchor:middle;mso-position-horizontal-relative:page;mso-position-vertical-relative:page">
                  <v:fill o:detectmouseclick="t" on="false"/>
                  <v:stroke color="#363435" weight="3240" joinstyle="miter" endcap="flat"/>
                  <w10:wrap type="none"/>
                </v:rect>
                <v:shape id="shape_0" path="m0,0l0,2004e" stroked="t" o:allowincell="f" style="position:absolute;left:2910;top:10699;width:0;height:2569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2643;top:10699;width:0;height:2569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2370;top:10699;width:0;height:2569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2092;top:10699;width:0;height:2569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1819;top:10699;width:0;height:2569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3193;top:10699;width:0;height:2569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3467;top:10699;width:0;height:2569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4010;top:10699;width:0;height:2569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3740;top:10699;width:0;height:2569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549;top:13013;width:2730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549;top:12750;width:2730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549;top:11978;width:2730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559;top:12240;width:2730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549;top:12500;width:2730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549;top:11472;width:2730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549;top:11212;width:2730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549;top:10955;width:2730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1824,0e" stroked="t" o:allowincell="f" style="position:absolute;left:1667;top:11978;width:2495;height:0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09,58" path="m0,58l108,29l0,0l0,58xe" fillcolor="#363435" stroked="f" o:allowincell="f" style="position:absolute;left:4136;top:11940;width:148;height:7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08,58" path="m108,0l0,29l108,58l108,0xe" fillcolor="#363435" stroked="f" o:allowincell="f" style="position:absolute;left:1547;top:11941;width:146;height:7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1832e" stroked="t" o:allowincell="f" style="position:absolute;left:2910;top:10812;width:0;height:2347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58,109" path="m58,0l0,0l29,108l58,0xe" fillcolor="#363435" stroked="f" o:allowincell="f" style="position:absolute;left:2869;top:13134;width:78;height:13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58,109" path="m0,108l58,108l29,0l0,108xe" fillcolor="#363435" stroked="f" o:allowincell="f" style="position:absolute;left:2870;top:10698;width:78;height:13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1997,0l0,0e" stroked="t" o:allowincell="f" style="position:absolute;left:1549;top:11724;width:2730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color w:val="000000"/>
          <w:sz w:val="24"/>
          <w:szCs w:val="24"/>
        </w:rPr>
        <w:tab/>
        <w:t xml:space="preserve">      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439" w:before="0" w:after="0"/>
        <w:ind w:left="20" w:right="-63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640" w:leader="none"/>
        </w:tabs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ab/>
        <w:t>x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0" w:right="-46" w:hanging="0"/>
        <w:rPr>
          <w:rFonts w:ascii="Cambria" w:hAnsi="Cambria" w:eastAsia="Times New Roman" w:cs="Cambria"/>
          <w:i/>
          <w:i/>
          <w:iCs/>
          <w:color w:val="363435"/>
          <w:sz w:val="24"/>
          <w:szCs w:val="24"/>
        </w:rPr>
      </w:pPr>
      <w:r>
        <w:rPr>
          <w:rFonts w:eastAsia="Times New Roman" w:cs="Cambria" w:ascii="Cambria" w:hAnsi="Cambria"/>
          <w:i/>
          <w:i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0" w:right="-46" w:hanging="0"/>
        <w:rPr>
          <w:rFonts w:ascii="Cambria" w:hAnsi="Cambria" w:cs="Cambria"/>
          <w:i/>
          <w:i/>
          <w:iCs/>
          <w:color w:val="363435"/>
          <w:sz w:val="24"/>
          <w:szCs w:val="24"/>
        </w:rPr>
      </w:pPr>
      <w:r>
        <w:rPr>
          <w:rFonts w:cs="Cambria" w:ascii="Cambria" w:hAnsi="Cambria"/>
          <w:i/>
          <w:iCs/>
          <w:color w:val="363435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ind w:left="740" w:right="-46" w:hanging="36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i/>
          <w:iCs/>
          <w:color w:val="363435"/>
          <w:sz w:val="24"/>
          <w:szCs w:val="24"/>
        </w:rPr>
        <w:t xml:space="preserve">y </w:t>
      </w:r>
      <w:r>
        <w:rPr>
          <w:rFonts w:cs="Cambria" w:ascii="Cambria" w:hAnsi="Cambria"/>
          <w:color w:val="363435"/>
          <w:sz w:val="24"/>
          <w:szCs w:val="24"/>
        </w:rPr>
        <w:t>= –2</w:t>
      </w:r>
      <w:r>
        <w:fldChar w:fldCharType="begin"/>
      </w:r>
      <w:r>
        <w:rPr>
          <w:position w:val="-17"/>
          <w:sz w:val="24"/>
          <w:szCs w:val="24"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position w:val="-17"/>
          <w:sz w:val="24"/>
          <w:szCs w:val="24"/>
        </w:rPr>
      </w:r>
      <w:r>
        <w:rPr>
          <w:rFonts w:cs="Cambria" w:ascii="Cambria" w:hAnsi="Cambria"/>
          <w:position w:val="-17"/>
          <w:sz w:val="24"/>
          <w:szCs w:val="24"/>
        </w:rPr>
        <w:drawing>
          <wp:inline distT="0" distB="0" distL="0" distR="0">
            <wp:extent cx="447675" cy="304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position w:val="-17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25195</wp:posOffset>
                </wp:positionH>
                <wp:positionV relativeFrom="page">
                  <wp:posOffset>1272540</wp:posOffset>
                </wp:positionV>
                <wp:extent cx="1805940" cy="1670050"/>
                <wp:effectExtent l="635" t="127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670040"/>
                          <a:chOff x="0" y="0"/>
                          <a:chExt cx="1806120" cy="16700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1798200" cy="166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720"/>
                            <a:ext cx="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720"/>
                            <a:ext cx="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720"/>
                            <a:ext cx="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720"/>
                            <a:ext cx="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20"/>
                            <a:ext cx="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720"/>
                            <a:ext cx="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720"/>
                            <a:ext cx="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720"/>
                            <a:ext cx="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720"/>
                            <a:ext cx="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5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00480"/>
                            <a:ext cx="179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30200"/>
                            <a:ext cx="179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29800"/>
                            <a:ext cx="179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99000"/>
                            <a:ext cx="179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68560"/>
                            <a:ext cx="179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01480"/>
                            <a:ext cx="179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32640"/>
                            <a:ext cx="179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67040"/>
                            <a:ext cx="179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805320"/>
                            <a:ext cx="97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58">
                                <a:moveTo>
                                  <a:pt x="0" y="58"/>
                                </a:moveTo>
                                <a:lnTo>
                                  <a:pt x="108" y="29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73800"/>
                            <a:ext cx="720" cy="152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32">
                                <a:moveTo>
                                  <a:pt x="0" y="0"/>
                                </a:moveTo>
                                <a:lnTo>
                                  <a:pt x="0" y="18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580040"/>
                            <a:ext cx="52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9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108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0"/>
                            <a:ext cx="522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8">
                                <a:moveTo>
                                  <a:pt x="0" y="108"/>
                                </a:moveTo>
                                <a:lnTo>
                                  <a:pt x="58" y="108"/>
                                </a:lnTo>
                                <a:lnTo>
                                  <a:pt x="29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65640"/>
                            <a:ext cx="179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19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829800"/>
                            <a:ext cx="164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5" h="0">
                                <a:moveTo>
                                  <a:pt x="0" y="0"/>
                                </a:moveTo>
                                <a:lnTo>
                                  <a:pt x="18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5680"/>
                            <a:ext cx="97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8">
                                <a:moveTo>
                                  <a:pt x="108" y="0"/>
                                </a:moveTo>
                                <a:lnTo>
                                  <a:pt x="0" y="29"/>
                                </a:lnTo>
                                <a:lnTo>
                                  <a:pt x="108" y="58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5pt;margin-top:100.2pt;width:142.2pt;height:131.55pt" coordorigin="1457,2004" coordsize="2844,2631">
                <v:rect id="shape_0" stroked="t" o:allowincell="f" style="position:absolute;left:1459;top:2005;width:2831;height:2623;mso-wrap-style:none;v-text-anchor:middle;mso-position-horizontal-relative:page;mso-position-vertical-relative:page">
                  <v:fill o:detectmouseclick="t" on="false"/>
                  <v:stroke color="#363435" weight="3240" joinstyle="miter" endcap="flat"/>
                  <w10:wrap type="none"/>
                </v:rect>
                <v:shape id="shape_0" path="m0,0l0,2004e" stroked="t" o:allowincell="f" style="position:absolute;left:2871;top:2005;width:0;height:2623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2594;top:2005;width:0;height:2623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2310;top:2005;width:0;height:2623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2022;top:2005;width:0;height:2623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1739;top:2005;width:0;height:2623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3164;top:2005;width:0;height:2623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3448;top:2005;width:0;height:2623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4011;top:2005;width:0;height:2623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0,2004e" stroked="t" o:allowincell="f" style="position:absolute;left:3732;top:2005;width:0;height:2623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459;top:4367;width:2831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459;top:4099;width:2831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459;top:3311;width:2831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469;top:3577;width:2831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459;top:3844;width:2831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459;top:2794;width:2831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459;top:2528;width:2831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1997,0l0,0e" stroked="t" o:allowincell="f" style="position:absolute;left:1459;top:2267;width:2831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coordsize="109,58" path="m0,58l108,29l0,0l0,58xe" fillcolor="#363435" stroked="f" o:allowincell="f" style="position:absolute;left:4142;top:3272;width:153;height:7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1832e" stroked="t" o:allowincell="f" style="position:absolute;left:2871;top:2120;width:0;height:2396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58,109" path="m58,0l0,0l29,108l58,0xe" fillcolor="#363435" stroked="f" o:allowincell="f" style="position:absolute;left:2828;top:4492;width:81;height:14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58,108" path="m0,108l58,108l29,0l0,108xe" fillcolor="#363435" stroked="f" o:allowincell="f" style="position:absolute;left:2830;top:2004;width:81;height:14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1997,0l0,0e" stroked="t" o:allowincell="f" style="position:absolute;left:1459;top:3052;width:2831;height:0;mso-wrap-style:none;v-text-anchor:middle;mso-position-horizontal-relative:page;mso-position-vertical-relative:page">
                  <v:fill o:detectmouseclick="t" on="false"/>
                  <v:stroke color="#363435" weight="3240" joinstyle="round" endcap="flat"/>
                  <w10:wrap type="none"/>
                </v:shape>
                <v:shape id="shape_0" path="m0,0l1824,0e" stroked="t" o:allowincell="f" style="position:absolute;left:1581;top:3311;width:2587;height:0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08,58" path="m108,0l0,29l108,58l108,0xe" fillcolor="#363435" stroked="f" o:allowincell="f" style="position:absolute;left:1457;top:3273;width:152;height:7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                           </w:t>
      </w:r>
      <w:r>
        <w:rPr>
          <w:rFonts w:eastAsia="Times New Roman" w:cs="Cambria" w:ascii="Cambria" w:hAnsi="Cambria"/>
          <w:sz w:val="24"/>
          <w:szCs w:val="24"/>
        </w:rPr>
        <w:t>y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ab/>
        <w:t>x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3"/>
        <w:ind w:left="380" w:right="-33" w:hanging="36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363435"/>
          <w:sz w:val="24"/>
          <w:szCs w:val="24"/>
        </w:rPr>
        <w:t>Solve</w:t>
      </w:r>
      <w:r>
        <w:rPr>
          <w:rFonts w:cs="Cambria" w:ascii="Cambria" w:hAnsi="Cambria"/>
          <w:b/>
          <w:color w:val="363435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each</w:t>
      </w:r>
      <w:r>
        <w:rPr>
          <w:rFonts w:cs="Cambria" w:ascii="Cambria" w:hAnsi="Cambria"/>
          <w:b/>
          <w:color w:val="363435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equation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1000125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position w:val="-17"/>
          <w:sz w:val="24"/>
          <w:szCs w:val="24"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position w:val="-17"/>
          <w:sz w:val="24"/>
          <w:szCs w:val="24"/>
        </w:rPr>
      </w:r>
      <w:r>
        <w:rPr>
          <w:rFonts w:cs="Cambria" w:ascii="Cambria" w:hAnsi="Cambria"/>
          <w:position w:val="-17"/>
          <w:sz w:val="24"/>
          <w:szCs w:val="24"/>
        </w:rPr>
        <w:drawing>
          <wp:inline distT="0" distB="0" distL="0" distR="0">
            <wp:extent cx="1085850" cy="3048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3"/>
        <w:ind w:left="380" w:right="-33" w:hanging="36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363435"/>
          <w:sz w:val="24"/>
          <w:szCs w:val="24"/>
        </w:rPr>
        <w:t xml:space="preserve">Write </w:t>
      </w:r>
      <w:r>
        <w:rPr>
          <w:rFonts w:cs="Cambria" w:ascii="Cambria" w:hAnsi="Cambria"/>
          <w:b/>
          <w:color w:val="363435"/>
          <w:spacing w:val="-39"/>
          <w:sz w:val="24"/>
          <w:szCs w:val="24"/>
        </w:rPr>
        <w:t xml:space="preserve">  </w:t>
      </w:r>
      <w:r>
        <w:rPr>
          <w:rFonts w:cs="Cambria" w:ascii="Cambria" w:hAnsi="Cambria"/>
          <w:b/>
          <w:color w:val="363435"/>
          <w:sz w:val="24"/>
          <w:szCs w:val="24"/>
        </w:rPr>
        <w:t>an</w:t>
      </w:r>
      <w:r>
        <w:rPr>
          <w:rFonts w:cs="Cambria" w:ascii="Cambria" w:hAnsi="Cambria"/>
          <w:b/>
          <w:color w:val="363435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exponential</w:t>
      </w:r>
      <w:r>
        <w:rPr>
          <w:rFonts w:cs="Cambria" w:ascii="Cambria" w:hAnsi="Cambria"/>
          <w:b/>
          <w:color w:val="363435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function</w:t>
      </w:r>
      <w:r>
        <w:rPr>
          <w:rFonts w:cs="Cambria" w:ascii="Cambria" w:hAnsi="Cambria"/>
          <w:b/>
          <w:color w:val="363435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for</w:t>
      </w:r>
      <w:r>
        <w:rPr>
          <w:rFonts w:cs="Cambria" w:ascii="Cambria" w:hAnsi="Cambria"/>
          <w:b/>
          <w:color w:val="363435"/>
          <w:spacing w:val="-7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the</w:t>
      </w:r>
      <w:r>
        <w:rPr>
          <w:rFonts w:cs="Cambria" w:ascii="Cambria" w:hAnsi="Cambria"/>
          <w:b/>
          <w:color w:val="363435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graph</w:t>
      </w:r>
      <w:r>
        <w:rPr>
          <w:rFonts w:cs="Cambria" w:ascii="Cambria" w:hAnsi="Cambria"/>
          <w:b/>
          <w:color w:val="363435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that</w:t>
      </w:r>
      <w:r>
        <w:rPr>
          <w:rFonts w:cs="Cambria" w:ascii="Cambria" w:hAnsi="Cambria"/>
          <w:b/>
          <w:color w:val="363435"/>
          <w:spacing w:val="31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passes</w:t>
      </w:r>
      <w:r>
        <w:rPr>
          <w:rFonts w:cs="Cambria" w:ascii="Cambria" w:hAnsi="Cambria"/>
          <w:b/>
          <w:color w:val="363435"/>
          <w:spacing w:val="-7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through</w:t>
      </w:r>
      <w:r>
        <w:rPr>
          <w:rFonts w:cs="Cambria" w:ascii="Cambria" w:hAnsi="Cambria"/>
          <w:b/>
          <w:color w:val="363435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the</w:t>
      </w:r>
      <w:r>
        <w:rPr>
          <w:rFonts w:cs="Cambria" w:ascii="Cambria" w:hAnsi="Cambria"/>
          <w:b/>
          <w:color w:val="363435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given</w:t>
      </w:r>
      <w:r>
        <w:rPr>
          <w:rFonts w:cs="Cambria" w:ascii="Cambria" w:hAnsi="Cambria"/>
          <w:b/>
          <w:color w:val="363435"/>
          <w:spacing w:val="-2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363435"/>
          <w:sz w:val="24"/>
          <w:szCs w:val="24"/>
        </w:rPr>
        <w:t>points.</w:t>
      </w:r>
    </w:p>
    <w:p>
      <w:pPr>
        <w:pStyle w:val="Normal"/>
        <w:widowControl w:val="false"/>
        <w:autoSpaceDE w:val="false"/>
        <w:spacing w:lineRule="exact" w:line="243"/>
        <w:ind w:left="20" w:right="-33" w:hanging="0"/>
        <w:rPr/>
      </w:pPr>
      <w:r>
        <w:rPr>
          <w:rFonts w:cs="Cambria" w:ascii="Cambria" w:hAnsi="Cambria"/>
          <w:color w:val="363435"/>
          <w:sz w:val="24"/>
          <w:szCs w:val="24"/>
        </w:rPr>
        <w:t>(0,</w:t>
      </w:r>
      <w:r>
        <w:rPr>
          <w:rFonts w:cs="Cambria" w:ascii="Cambria" w:hAnsi="Cambria"/>
          <w:color w:val="363435"/>
          <w:spacing w:val="27"/>
          <w:sz w:val="24"/>
          <w:szCs w:val="24"/>
        </w:rPr>
        <w:t xml:space="preserve"> </w:t>
      </w:r>
      <w:r>
        <w:rPr>
          <w:rFonts w:cs="Cambria" w:ascii="Cambria" w:hAnsi="Cambria"/>
          <w:color w:val="363435"/>
          <w:sz w:val="24"/>
          <w:szCs w:val="24"/>
        </w:rPr>
        <w:t>8)</w:t>
      </w:r>
      <w:r>
        <w:rPr>
          <w:rFonts w:cs="Cambria" w:ascii="Cambria" w:hAnsi="Cambria"/>
          <w:color w:val="363435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363435"/>
          <w:sz w:val="24"/>
          <w:szCs w:val="24"/>
        </w:rPr>
        <w:t>and (4,</w:t>
      </w:r>
      <w:r>
        <w:rPr>
          <w:rFonts w:cs="Cambria" w:ascii="Cambria" w:hAnsi="Cambria"/>
          <w:color w:val="363435"/>
          <w:spacing w:val="27"/>
          <w:sz w:val="24"/>
          <w:szCs w:val="24"/>
        </w:rPr>
        <w:t xml:space="preserve"> </w:t>
      </w:r>
      <w:r>
        <w:rPr>
          <w:rFonts w:cs="Cambria" w:ascii="Cambria" w:hAnsi="Cambria"/>
          <w:color w:val="363435"/>
          <w:sz w:val="24"/>
          <w:szCs w:val="24"/>
        </w:rPr>
        <w:t>2048)</w:t>
      </w:r>
    </w:p>
    <w:p>
      <w:pPr>
        <w:pStyle w:val="Normal"/>
        <w:widowControl w:val="false"/>
        <w:autoSpaceDE w:val="false"/>
        <w:spacing w:lineRule="exact" w:line="243"/>
        <w:ind w:left="20" w:right="-33" w:hanging="0"/>
        <w:rPr>
          <w:rFonts w:ascii="Cambria" w:hAnsi="Cambria" w:cs="Cambria"/>
          <w:color w:val="363435"/>
          <w:sz w:val="24"/>
          <w:szCs w:val="24"/>
        </w:rPr>
      </w:pPr>
      <w:r>
        <w:rPr>
          <w:rFonts w:cs="Cambria" w:ascii="Cambria" w:hAnsi="Cambria"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3"/>
        <w:ind w:left="20" w:right="-33" w:hanging="0"/>
        <w:rPr>
          <w:rFonts w:ascii="Cambria" w:hAnsi="Cambria" w:cs="Cambria"/>
          <w:color w:val="363435"/>
          <w:sz w:val="24"/>
          <w:szCs w:val="24"/>
        </w:rPr>
      </w:pPr>
      <w:r>
        <w:rPr>
          <w:rFonts w:cs="Cambria" w:ascii="Cambria" w:hAnsi="Cambria"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3"/>
        <w:ind w:left="20" w:right="-33" w:hanging="0"/>
        <w:rPr>
          <w:rFonts w:ascii="Cambria" w:hAnsi="Cambria" w:cs="Cambria"/>
          <w:color w:val="363435"/>
          <w:sz w:val="24"/>
          <w:szCs w:val="24"/>
        </w:rPr>
      </w:pPr>
      <w:r>
        <w:rPr>
          <w:rFonts w:cs="Cambria" w:ascii="Cambria" w:hAnsi="Cambria"/>
          <w:color w:val="363435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8911"/>
      </w:tblGrid>
      <w:tr>
        <w:trPr/>
        <w:tc>
          <w:tcPr>
            <w:tcW w:w="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911" w:type="dxa"/>
            <w:tcBorders/>
            <w:tcMar>
              <w:right w:w="75" w:type="dxa"/>
            </w:tcMar>
          </w:tcPr>
          <w:tbl>
            <w:tblPr>
              <w:tblW w:w="8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07"/>
            </w:tblGrid>
            <w:tr>
              <w:trPr/>
              <w:tc>
                <w:tcPr>
                  <w:tcW w:w="89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Times New Roman" w:cs="Times New Roman" w:ascii="Cambria" w:hAnsi="Cambria"/>
                      <w:b/>
                      <w:bCs/>
                      <w:color w:val="000000"/>
                      <w:sz w:val="24"/>
                      <w:szCs w:val="24"/>
                    </w:rPr>
                    <w:t>A savings account offers 0.7% interest compounded bimonthly. If $110 is deposited in this account, what will the balance be after 15 years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3"/>
        <w:ind w:left="20" w:right="-33" w:hanging="0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22"/>
        <w:color w:val="363435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>
        <w:sz w:val="22"/>
        <w:b/>
        <w:rFonts w:ascii="Times New Roman" w:hAnsi="Times New Roman" w:eastAsia="Calibri" w:cs="Arial"/>
        <w:color w:val="36343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63435"/>
      <w:sz w:val="22"/>
    </w:rPr>
  </w:style>
  <w:style w:type="character" w:styleId="WW8Num3z0">
    <w:name w:val="WW8Num3z0"/>
    <w:qFormat/>
    <w:rPr>
      <w:rFonts w:ascii="Times New Roman" w:hAnsi="Times New Roman" w:eastAsia="Calibri" w:cs="Arial"/>
      <w:b/>
      <w:color w:val="363435"/>
      <w:sz w:val="22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0:00Z</dcterms:created>
  <dc:creator>rawan.alzein</dc:creator>
  <dc:description/>
  <cp:keywords/>
  <dc:language>en-US</dc:language>
  <cp:lastModifiedBy>rawan.alzein</cp:lastModifiedBy>
  <dcterms:modified xsi:type="dcterms:W3CDTF">2013-04-22T05:10:00Z</dcterms:modified>
  <cp:revision>2</cp:revision>
  <dc:subject/>
  <dc:title/>
</cp:coreProperties>
</file>